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235538427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775365380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1723566832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44339402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117443871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718334656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549445930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564356843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333384409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827394723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634272604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1378645613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709035670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542903861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2132031994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392501240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46576508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408821384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972956032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014546359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1060851018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1464929655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1371770734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1287188576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1392854432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2024483845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201153317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761953543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584692647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38582533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1359021455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1078777855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1779144007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1284229297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199174346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744638520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674847643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170997738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748830708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019857803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197927539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990176242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1462185312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492374754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2083799517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306842657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040259886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648592894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400802800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1966624005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790905683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679502193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781043082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1373908966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925499862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698022365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